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60"/>
      </w:tblGrid>
      <w:tr>
        <w:trPr>
          <w:trHeight w:val="6840" w:hRule="exact"/>
        </w:trPr>
        <w:tc>
          <w:tcPr>
            <w:tcW w:w="11160" w:type="dxa"/>
            <w:tcBorders/>
            <w:vAlign w:val="center"/>
          </w:tcPr>
          <w:p>
            <w:pPr>
              <w:pStyle w:val="AveryStyle1"/>
              <w:spacing w:before="115" w:after="1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6450" cy="523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Western Reserve Chemical Corporation</w:t>
            </w:r>
          </w:p>
          <w:p>
            <w:pPr>
              <w:pStyle w:val="AveryStyle1"/>
              <w:ind w:left="0" w:right="460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30-650-2244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80"/>
                <w:szCs w:val="80"/>
              </w:rPr>
              <w:t>WESTCO REZ 100D</w:t>
            </w:r>
          </w:p>
          <w:p>
            <w:pPr>
              <w:pStyle w:val="Normal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veryStyle1"/>
              <w:spacing w:before="115" w:after="115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  <w:t>Net Wt.  55 lbs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934210</wp:posOffset>
                      </wp:positionV>
                      <wp:extent cx="1845945" cy="6508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5945" cy="650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33"/>
                                    <w:gridCol w:w="474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433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Health Hazar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433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Fire Haz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433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Re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33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Personal Prot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35pt;height:51.25pt;mso-wrap-distance-left:9pt;mso-wrap-distance-right:9pt;mso-wrap-distance-top:0pt;mso-wrap-distance-bottom:0pt;margin-top:152.3pt;mso-position-vertical-relative:page;margin-left:200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47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Health Haz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Fire Hazard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activity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sonal Protection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exact"/>
        </w:trPr>
        <w:tc>
          <w:tcPr>
            <w:tcW w:w="11160" w:type="dxa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40" w:hRule="exact"/>
        </w:trPr>
        <w:tc>
          <w:tcPr>
            <w:tcW w:w="11160" w:type="dxa"/>
            <w:tcBorders/>
            <w:vAlign w:val="center"/>
          </w:tcPr>
          <w:p>
            <w:pPr>
              <w:pStyle w:val="AveryStyle1"/>
              <w:spacing w:before="115" w:after="1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6450" cy="523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Western Reserve Chemical Corporation</w:t>
            </w:r>
          </w:p>
          <w:p>
            <w:pPr>
              <w:pStyle w:val="AveryStyle1"/>
              <w:ind w:left="0" w:right="460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30-650-2244</w:t>
            </w:r>
          </w:p>
          <w:p>
            <w:pPr>
              <w:pStyle w:val="AveryStyle1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80"/>
                <w:szCs w:val="80"/>
              </w:rPr>
              <w:t>WESTCO REZ 100D</w:t>
            </w:r>
          </w:p>
          <w:p>
            <w:pPr>
              <w:pStyle w:val="Normal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veryStyle1"/>
              <w:spacing w:before="115" w:after="115"/>
              <w:jc w:val="center"/>
              <w:rPr/>
            </w:pPr>
            <w:r>
              <w:rPr>
                <w:b/>
                <w:color w:val="002060"/>
                <w:sz w:val="56"/>
                <w:szCs w:val="56"/>
              </w:rPr>
              <w:t>Net Wt.  55 lbs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934210</wp:posOffset>
                      </wp:positionV>
                      <wp:extent cx="1845945" cy="65087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5945" cy="650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33"/>
                                    <w:gridCol w:w="474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433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Health Hazar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8" w:space="0" w:color="666666"/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1F4FA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433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Fire Haz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611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433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Re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4F11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33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Personal Prot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left w:val="single" w:sz="8" w:space="0" w:color="666666"/>
                                          <w:bottom w:val="single" w:sz="8" w:space="0" w:color="666666"/>
                                          <w:right w:val="single" w:sz="8" w:space="0" w:color="666666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35pt;height:51.25pt;mso-wrap-distance-left:9pt;mso-wrap-distance-right:9pt;mso-wrap-distance-top:0pt;mso-wrap-distance-bottom:0pt;margin-top:152.3pt;mso-position-vertical-relative:page;margin-left:200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47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Health Haz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8" w:space="0" w:color="666666"/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1F4FA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Fire Hazard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611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activity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4F11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rsonal Protection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left w:val="single" w:sz="8" w:space="0" w:color="666666"/>
                                    <w:bottom w:val="single" w:sz="8" w:space="0" w:color="666666"/>
                                    <w:right w:val="single" w:sz="8" w:space="0" w:color="66666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2900</wp:posOffset>
                </wp:positionH>
                <wp:positionV relativeFrom="page">
                  <wp:posOffset>572770</wp:posOffset>
                </wp:positionV>
                <wp:extent cx="7086600" cy="43434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343400"/>
                        </a:xfrm>
                        <a:prstGeom prst="roundRect">
                          <a:avLst>
                            <a:gd name="adj" fmla="val 197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45.1pt;width:557.95pt;height:34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5144770</wp:posOffset>
                </wp:positionV>
                <wp:extent cx="7086600" cy="43434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343400"/>
                        </a:xfrm>
                        <a:prstGeom prst="roundRect">
                          <a:avLst>
                            <a:gd name="adj" fmla="val 197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405.1pt;width:557.95pt;height:34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665" w:right="446" w:gutter="0" w:header="0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460" w:right="460" w:hanging="0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7:54:00Z</dcterms:created>
  <dc:creator>Avery Dennison Corporation</dc:creator>
  <dc:description>Copyright 2008 Avery Dennison Corporation. All rights reserved.</dc:description>
  <cp:keywords>Avery Templates</cp:keywords>
  <dc:language>en-US</dc:language>
  <cp:lastModifiedBy>Pam Dangel</cp:lastModifiedBy>
  <cp:lastPrinted>2016-02-03T12:48:00Z</cp:lastPrinted>
  <dcterms:modified xsi:type="dcterms:W3CDTF">2016-02-03T17:54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53-01</vt:lpwstr>
  </property>
</Properties>
</file>